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 кр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ГОРОДА НАЗАР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» ноября 2018                           г. Назарово</w:t>
        <w:tab/>
        <w:t xml:space="preserve">                                  № 1970-п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составления, </w:t>
        <w:br/>
        <w:t xml:space="preserve">утверждения и ведения бюджетных смет </w:t>
        <w:br/>
        <w:t>муниципальных казенных учреждений,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дведомственных администрации города Назаров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е с пунктом 1 статьи 221 Бюджетного кодекса Российской Федерации,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Уставом города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8"/>
          <w:szCs w:val="28"/>
        </w:rPr>
        <w:t>1. Утвердить Порядок составления, утверждения и ведения бюджетных смет муниципальных казенных учреждений, подведомственных администрации города Назарово в новой редакции, согласно приложению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2. Признать утратившим силу постановление администрации города от 21.12.2017 №1733-п «Об утверждении порядка составления, утверждения и ведения бюджетных смет муниципальных казенных учреждений, подведомственных администрации города Назарово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официальном сайте администрации города Назарово в сети Интернет.  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города по социально-экономическим вопросам Куриловича С.И.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в день подписания и  применяется при составлении, утверждении и ведении смет на 2019 год (на 2019 год и плановый период 2020 и 2021 годов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С.И. Сухаре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 города</w:t>
      </w:r>
    </w:p>
    <w:p>
      <w:pPr>
        <w:pStyle w:val="Style18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29» ноября 2018 г. № 1970-п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составления, утверждения и ведения бюджетных смет муниципальных казенных учреждений, подведомственных администрации города Назар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бюджетных сме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ставлением сметы в целях настоящего Порядка является установление объема и</w:t>
      </w:r>
      <w:r>
        <w:rPr>
          <w:rFonts w:cs="Times New Roman" w:ascii="Times New Roman" w:hAnsi="Times New Roman"/>
          <w:bCs/>
          <w:sz w:val="28"/>
          <w:szCs w:val="28"/>
        </w:rPr>
        <w:t xml:space="preserve">  распределения направлений расходования средств бюджета на срок решения о бюджете на очередной финансовый год и плановый период на основании доведенных до учреждения 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юджетная 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по форме согласно Приложению № 1,2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 бюджетной сметы формируются в разрезе кодов классификации расходов бюджетов бюджетной классификации Российской Федерации с детализацией по кодам подгрупп и (или) элементов видов расходов классификации расходов бюджетов, кодам статей (подстатей) групп (статей) классификации операций сектора государственного управления (кодам аналитических показателей) в пределах доведенных лимитов бюджетн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 бюджетной смете прилагаются обоснования (расчеты) плановых сметных показателей. Обоснования (расчеты) плановых сметных показателей составляются в процессе формирования проекта решения о бюджете города на очередной финансовый год (на очередной финансовый год и плановый период) и утверждаются в соответствии с главой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мета реорганизуемого учреждения составляется в порядке, установленном главным распорядителем средств бюджета, в ведение которого перешло реорганизуемое учреждение, на период текущего финансового года (текущего финансового года и планового периода) и в объеме доведенных учреждению в установленном порядке лимитов бюджетных обязательств на текущий финансовый год (текущий финансовый год и плановый период).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ие бюджетных смет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ле утверждения в установленном порядке решения о бюджете на очередной финансовый год (очередной финансовый год и плановый период) бюджетная смета при необходимости уточняется учреждением, направляется на утверждение главному распорядителю бюджетных средст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тсутствии замечаний, главный распорядитель бюджетных средств утверждает бюджетную смету и направляет ее в учреждение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юджетная смета возвращается на доработку в следующих случаях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я представленной бюджетной сметы показателям лимитов бюджетных обязательств, доведенных до учрежд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обоснований (расчетов) плановых сметных показателей, использованных при формировании бюджетной смет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блюдение установленной настоящим порядком формы бюджетной смет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шибок технического характер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луча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ая смета представляется в финансовое управление администрации города с приложением обоснований (расчетов) плановых сметных показателей, являющихся ее неотъемлемой частью, в течение 5 рабочих дней, со дня доведения ему в установленном порядке соответствующих лимитов бюджетных обязательств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едение бюджетных смет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 ведением бюджетной сметы понимается внесение изменений в показатели бюджетной сметы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зменение показателей бюджетной сметы составляется учреждением по форме согласно Приложению № 2 к настоящему Порядку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ение изменений в показатели бюджетной сметы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Style18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либо не требующих изменения показателей бюджетной росписи главного распорядителя средств местного бюджета и лимитов бюджетных обязательст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объемы сметных назначений, приводящих к перераспределению их между разделами сме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яющих иные показатели, предусмотренные Порядком ведения  сме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представленным на утверждение изменениям в смету прилагаются обоснования (расчеты) плановых сметных показ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Изменения в смету с обоснованиями (расчетами) плановых сметных показателей, использованными при ее изменении, направляются главному распорядителю бюджетных средств на утверждение.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7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16:00Z</dcterms:created>
  <dc:creator>Сайко</dc:creator>
  <dc:description/>
  <cp:keywords/>
  <dc:language>en-US</dc:language>
  <cp:lastModifiedBy>user</cp:lastModifiedBy>
  <cp:lastPrinted>2017-12-19T08:17:00Z</cp:lastPrinted>
  <dcterms:modified xsi:type="dcterms:W3CDTF">2018-12-04T07:19:00Z</dcterms:modified>
  <cp:revision>43</cp:revision>
  <dc:subject/>
  <dc:title/>
</cp:coreProperties>
</file>